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207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4 липня 2023 року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на будівництво за робочим проектом на «Капітальний ремонт ділянки водопроводу по вул.Б.Лисенка  м. Городок Львівської області», розроблену проектною групою КП «Городоцьке водопровідно-каналізаційне господарство»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проектно-кошторисну документацію на будівництво за робочим проектом на: «Капітальний ремонт ділянки водопроводу по вул.Б.Лисенка  м. Городок Львівської області» загальною кошторисною вартістю   298,898 тис. грн.  </w:t>
      </w:r>
    </w:p>
    <w:p>
      <w:pPr>
        <w:pStyle w:val="Normal"/>
        <w:spacing w:before="0" w:after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34:00Z</dcterms:created>
  <dc:creator>777</dc:creator>
  <dc:description/>
  <cp:keywords/>
  <dc:language>en-US</dc:language>
  <cp:lastModifiedBy>Оля Голобородько</cp:lastModifiedBy>
  <cp:lastPrinted>2022-02-22T16:51:00Z</cp:lastPrinted>
  <dcterms:modified xsi:type="dcterms:W3CDTF">2023-07-27T06:39:00Z</dcterms:modified>
  <cp:revision>7</cp:revision>
  <dc:subject/>
  <dc:title> </dc:title>
</cp:coreProperties>
</file>